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35</w:t>
        <w:tab/>
        <w:t>5.</w:t>
        <w:tab/>
        <w:t>Form: Limitation of Remedies for Breach of Warranty</w:t>
      </w:r>
    </w:p>
    <w:p>
      <w:pPr>
        <w:pStyle w:val="ZzSansSerif"/>
        <w:rPr>
          <w:vanish/>
        </w:rPr>
      </w:pPr>
      <w:r>
        <w:rPr>
          <w:vanish/>
        </w:rPr>
      </w:r>
    </w:p>
    <w:p>
      <w:pPr>
        <w:pStyle w:val="Clausehead"/>
        <w:rPr>
          <w:vanish/>
        </w:rPr>
      </w:pPr>
      <w:r>
        <w:rPr>
          <w:vanish/>
        </w:rPr>
        <w:t>15.35-1</w:t>
        <w:tab/>
        <w:t>Limitation of remedies for breach of warranty</w:t>
      </w:r>
    </w:p>
    <w:p>
      <w:pPr>
        <w:pStyle w:val="ZzSansSerif"/>
        <w:rPr>
          <w:vanish/>
        </w:rPr>
      </w:pPr>
      <w:r>
        <w:rPr>
          <w:vanish/>
        </w:rPr>
      </w:r>
    </w:p>
    <w:p>
      <w:pPr>
        <w:pStyle w:val="Form"/>
        <w:rPr/>
      </w:pPr>
      <w:r>
        <w:rPr>
          <w:iCs/>
        </w:rPr>
        <w:t>___. Repair Or Replacement.</w:t>
      </w:r>
      <w:r>
        <w:rPr/>
        <w:t xml:space="preserve"> SELLER’S LIABILITY UNDER THIS AGREEMENT IS LIMITED TO REPAIRING OR REPLACING DEFECTIVE GOODS. HOWEVER, IF SELLER FAILS IN ITS ATTEMPT TO REPAIR THE DEFECTS, BUYER WILL BE ENTITLED TO A REFUND OF MONIES PAID TO SELLER UNDER THIS AGREEMENT.</w:t>
      </w:r>
    </w:p>
    <w:p>
      <w:pPr>
        <w:pStyle w:val="Form"/>
        <w:rPr/>
      </w:pPr>
      <w:r>
        <w:rPr/>
      </w:r>
    </w:p>
    <w:p>
      <w:pPr>
        <w:pStyle w:val="Form"/>
        <w:rPr/>
      </w:pPr>
      <w:r>
        <w:rPr>
          <w:iCs/>
        </w:rPr>
        <w:t>___. No Consequential Damages.</w:t>
      </w:r>
      <w:r>
        <w:rPr/>
        <w:t xml:space="preserve"> SELLER IS NOT BE LIABLE FOR BUYER’S LOSS OF PROFITS, BUSINESS GOODWILL, OR OTHER CONSEQUENTIAL DAMAGE, DESPITE ANY FAILURE TO REPAIR OR REPLACE THE GOODS. BUYER HAS ACCEPTED THIS RESTRICTION ON ITS RIGHT TO RECOVER CONSEQUENTIAL DAMAGES AS PART OF ITS BARGAIN WITH SELLER. BUYER REALIZES AND ACKNOWLEDGES THAT THE PRICE OF THE GOODS WOULD BE HIGHER IF SELLER WERE REQUIRED TO BE RESPONSIBLE FOR BUYER’S CONSEQUENTIAL DAMAG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4:00Z</dcterms:created>
  <dc:creator/>
  <dc:description/>
  <cp:keywords/>
  <dc:language>en-US</dc:language>
  <cp:lastModifiedBy>weavers</cp:lastModifiedBy>
  <cp:lastPrinted>2003-05-02T11:57:00Z</cp:lastPrinted>
  <dcterms:modified xsi:type="dcterms:W3CDTF">2009-08-19T15:14:00Z</dcterms:modified>
  <cp:revision>2</cp:revision>
  <dc:subject/>
  <dc:title>||§15</dc:title>
</cp:coreProperties>
</file>